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24 Žiadosti o NF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MODELOVÉ VYHLÁS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766991200"/>
      <w:bookmarkStart w:id="1" w:name="__Fieldmark__0_76699120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66991200"/>
      <w:bookmarkStart w:id="3" w:name="__Fieldmark__1_76699120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766991200"/>
      <w:bookmarkStart w:id="5" w:name="__Fieldmark__2_76699120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augusta 2008 o vyhlásení určitých kategórií pomoci za zlučiteľné so spoločným trhom podľa článkov 87 a 88 Zmluvy (Všeobecné nariadenie o skupinových výnimkách), (Ú.v.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766991200"/>
      <w:bookmarkStart w:id="7" w:name="__Fieldmark__3_76699120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766991200"/>
      <w:bookmarkStart w:id="9" w:name="__Fieldmark__4_76699120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766991200"/>
      <w:bookmarkStart w:id="11" w:name="__Fieldmark__5_76699120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766991200"/>
      <w:bookmarkStart w:id="13" w:name="__Fieldmark__6_76699120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Príloha č. 24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3:00Z</dcterms:created>
  <dc:creator>Borovsky</dc:creator>
  <dc:description/>
  <cp:keywords/>
  <dc:language>en-US</dc:language>
  <cp:lastModifiedBy>Kučmáš Pavol</cp:lastModifiedBy>
  <dcterms:modified xsi:type="dcterms:W3CDTF">2011-12-05T12:35:00Z</dcterms:modified>
  <cp:revision>8</cp:revision>
  <dc:subject/>
  <dc:title>MODELOVÉ VYHLÁSENIE</dc:title>
</cp:coreProperties>
</file>